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ZAK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O IZMJENI I DOPUNAMA ZAKONA O ŽELjEZNICAM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REPUBLIKE SRPS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Zakonu o željeznicama Republike Srpske („Službeni glasnik Republike Srpske“, br. 19/17 i 28/17) u članu 2. tačka 12) mijenja se i glasi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2) željeznički radnici su svi radnici zaposleni na željeznicama Republike Srpske,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Glavi V Željeznički radnici, poslije člana 116. dodaje se novi odjeljak 5. i novi čl. 116a, 116b. i 116v. koji glase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5. Prestanak radnog odnosa željezničkih radni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16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Željezničkim radnicima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radni odnos prestaje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istekom roka na koji je zasnovan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kad radnik navrši 65 godina života i najmanje 15 godina staža osiguranja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sporazumom između radnika i poslodavca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otkazom ugovora o radu od strane radnika ili poslodavca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odlukom nadležnog suda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6) na zahtjev roditelja ili staratelja radnika mlađeg od 18 godina života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) smrću radnik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Izuzetno od stava 1. ovog člana, u slučaju kada se pristupi reorganizaciji u željeznicama Republike Srpske, željezničkom radniku radni odnos prestaje kad navrši 40 godina penzijskog staža i godine života utvrđene članom 42. stav 1. i</w:t>
      </w:r>
      <w:r>
        <w:rPr>
          <w:rFonts w:cs="Times New Roman" w:ascii="Times New Roman" w:hAnsi="Times New Roman"/>
          <w:sz w:val="24"/>
          <w:szCs w:val="24"/>
          <w:lang w:val="sr-RS"/>
        </w:rPr>
        <w:t>l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članom 178. stav 1. Zakona o penzijskom i invalidskom osiguranju (‘Službeni glasnik Republike Srpske’, br. 134/11, 82/13 i 103/15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16b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Na program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zbrinjavanja viška radnika saglasnost daje Vlad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16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 pitanja iz radnog odnosa koja nisu ovim zakonom drugačije uređena, primjenjuju se opšti propisi kojim se uređuju radni odnosi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Broj: 02/1-021-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1095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7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PREDSJED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Datum: 18. oktobar 2017. godine</w:t>
        <w:tab/>
        <w:tab/>
        <w:t xml:space="preserve">               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NARODNE SKUPŠ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Nedeljko Čubrilo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sectPr>
      <w:type w:val="nextPage"/>
      <w:pgSz w:w="11906" w:h="16838"/>
      <w:pgMar w:left="1411" w:right="1411" w:gutter="0" w:header="0" w:top="141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xpand1">
    <w:name w:val="expand1"/>
    <w:qFormat/>
    <w:rPr>
      <w:rFonts w:ascii="Arial" w:hAnsi="Arial" w:cs="Arial"/>
      <w:i w:val="false"/>
      <w:iCs w:val="false"/>
      <w:vanish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8A082A"/>
      <w:sz w:val="18"/>
      <w:szCs w:val="18"/>
      <w:u w:val="non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Arial" w:hAnsi="Arial" w:eastAsia="Times New Roman" w:cs="Arial"/>
      <w:szCs w:val="24"/>
      <w:lang w:val="sl-SI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ak">
    <w:name w:val="clanak-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">
    <w:name w:val="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Snjezana Djuric</dc:creator>
  <dc:description/>
  <cp:keywords/>
  <dc:language>en-US</dc:language>
  <cp:lastModifiedBy>DraganR</cp:lastModifiedBy>
  <cp:lastPrinted>2017-10-23T09:37:00Z</cp:lastPrinted>
  <dcterms:modified xsi:type="dcterms:W3CDTF">2017-11-14T08:45:00Z</dcterms:modified>
  <cp:revision>3</cp:revision>
  <dc:subject/>
  <dc:title/>
</cp:coreProperties>
</file>